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HUNTER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Sewer Software by 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a manhunter.It has been two long tedious years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They came suddenly,like a thief in the night....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dawns fist light.I have no idea how the rest of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Outside communication has been suff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are required to wear the desinated uniform,brown rob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keep our faces hidden as much as possible.Above all else,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 to speak to each other,To do so would mea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Most have given up,for fear of the aliens with their powerfu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l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has been devastated.The invasion has taken its toll o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many structures.Living conditions have steadily er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ism has skyrocketed,and there is no longer any maintin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or its streets.Most businesses have shut down,only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ops remain.The largest buildings in town have been board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the Orbs.There are restrictions to trave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and most humans are not allowed out of their confined des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s have been working furiously since their arrival.It is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special mission of some sort.I have noticed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mosphere since their arrival.Strange,rotting odors perm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an increasingly red tint has overtaken the skyline.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llow humans has grown increasingly peculiar.It's all a myster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people on the streets.All of my freinds hav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into thin air.I have looked for them where I could...I me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if they had any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umors floating the streets of a secret society.Huma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anded together to drive the Orbs from New York.I have hear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 underground,where the tracking disks cannot read ther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ing disks were surgically implanted in the backs of our 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common knowledge that the Orbs have had trouble wit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disks can only transmit the location but not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as expected.Thus the need for Manh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number of humans were selected by the Orbs to become Man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the selection was made or how I was chosen.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day on the job,an dI have no clue as to my destiny.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me is to read the "Manhunters Field Guide" which they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will introduce you to all the information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come an effective,loyal follower of the Orb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unter is the highest position a human can hold under the Allianc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you will be given an assignment by your sectors supervising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will involve tracking down humans who,in some way,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ed the Alliance.You will be given a 24 hour period to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humans identity so that he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issued  one Manhunter Assignment Device(MAD).MA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alliance computer.With MAD you can access the trac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your current assignment as well as the Hum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As Manhunter,you are allowed to travel to locations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ssignment.DO NOT STRAY OR LO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duct yourself in a manner suitable to your position.Tr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Earthlings with the indifference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UNTER ASSIGNMENT DEVICE (M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is a small,portable apparatus linked by radio trans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computer.MAD has two functions:Info &amp;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This function provides access to limited information on all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ing in the planet Earth city of New York.After#� press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type in the full name of the human.The human databas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vide your MAD with information(address,ID number,etc)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uman.After receiving information,you may select REPEA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or EXIT to leave the program.If you accidentall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ame,you can try again,or type BY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Orb Alliance has authorized Manhunters to visit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by the inf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nhunter you are required to record all pertinent dat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during your investigation.Luckily,INFO provides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is data through its autoscan feature.Whenev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icked up by a Manhunter (important documents,note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examines the data and stores important information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access.To observe this data press INFO from your M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TES in place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movement is recorded in the humans trac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the Alliance computer.Due to the  low priority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ords,tracking information on each human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rtly before the time of the alleged criminal activity 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not extending beyond the end of that day.Due to unfor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human tracking disks,the targeted humans id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ed.Also,tracking of a target is cut off if the hum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under  earth soil.However,this practic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nd should not hamper your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unction of MAD is to tap into the appropriate huma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your current assignment.When MAD first accesses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rmine and then "tag" the most appropriate human targ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back will then begin of that  targets movemen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During playback,MAD will also display any other human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 in close contact with the tagged human target.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y of these human subjects that you feel may be benefici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To tag the new target,simply place the mark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ubject and press enter.The yellow rotating targ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ject you have chosen.You may replay trac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find necessary.Manhunters are authorized by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visit any location that a tagged target vi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Experienced Manhunters have found that the most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cker is to watch it until it terminate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replay the transmission closing MAD after the targe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tion.Travel to the location shown and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is is recntly installed featuer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various signals entering and leaving the Allianc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central computer contains a sign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ides in its I/O buffer.Once playback begins,the analy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the analyzer determines if the tagged signal contain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ANY TAGGED SIGNAL CONTAINING RESTRICTED MATER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.However,since the analyzer is in an experimental stage,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manual control is necessary.A signal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by the manhunter before it can be analyzed.To tag a sign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 over the signal you wish to be tagged and press enter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change color when tagged.After a signal has been tag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automatically    fed into the analyzer.If the analyz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stricted information,the signal can then be trac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source by your MAD tracking device.After the trac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you to a suspect,you will follow normal Mnahunter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UNTER OVERVIE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erra 3-D animated adventure, simply stated is an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become the main character,in this game the mai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hunter,an agent of the future who spies on fellow huma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venture has a main goal, and yours in Manhunter is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for the Orb Alliance,learn the whereabouts of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,and ultimately discover the true purpose behind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You will need to move stealthfully and wisely a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anishing for America and it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How to move around:Basic instructions on how to inter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included in this manual and the reference card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sure what to do,there is a WAL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hte end of this man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Keep your face covered and your lips tight:Due to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is game you will want to save the game often.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Manhunter quick reference card to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important progress in the game SAVE GAME,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potentially dangerous situation.If you do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or fail to complete all the required tasks to get pas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,you can follow the instructions on your reference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 to the place you were at when you last save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use of this function has spared many a Manhu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is position terminat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..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.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.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..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MENU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Z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J...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Manhunter New York employs a convenient featur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second chance after you have encountered the most gris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(namely a gruesome death).This feature allows you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nexpected of conclusions without requiring you to re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Keepyour eyes open:Look at and examine everything you can.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those around you.Pay close attention to detail.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,both visual and symbolic,which will help you succeed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eam up against the enemy:This Orb-infested metropolis can be on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a Manhunter to live.You may find it helpful to play Man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end.Different humans come up with different ways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,and besides,it makes life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Got your back against the wall:If you've tried every tri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and still can't get anywhere,don't panic.Even expert Manh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get blown to shreds.It's par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UNTER WALK-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unter is a unique sierra 3-D animated adventure,us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interface.the following walk-thru is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nderstanding and enjoyment of this new interface.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lk-thru includes helpful suggestions that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may not wish to see.Continue reading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iculty playing Man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pens showing the invasion of New York city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bar to 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 begins two years after the alien invasion.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n the job.You are rudely awakened by the se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Orb,who gives you instructions for your first day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ENTION MANHUNTER!THERE WAS AN EXPLOSION AT BELLEVUE HOSPITAL!INVESTI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are ready to proceed.(note:in most situ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perform the same function as Enter) Your charac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ed and turns on the lights.He takes his Manhun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MAD) and turns it on.The computer reads "ALERT".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sponds "TRACKER HAS LOCKED ON TARGET.LOCATION: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target is the person you are currently tracking.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watch where the target goes and what they do.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tracking,you will receive a message.The computer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 SIGNAL LOST,TRACKING TERMINATED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er again.After the target leaves the hospital,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to see the target as it travels on the city map.Pr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viewing the travel map.Locations you are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bestigate are indicated by a blinking square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n X.The blue/red circle is you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path of your target to investigate the location he has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Bellevue hospital,move the marker down until it hit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The screen will flip to reveal the nex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You will see Bellevue hospital blinking.Position the mark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 blinker.Press Enter to trave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standing in front of Bellevue hospital.Move you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to reveal various messages.Position the mark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right wall and it will change into an arrow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standing where the target bombed the wall of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arker over the toe of the corpse and press Enter.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 victims name (Reno Davis).You may want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of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position the marker over the corpses face and press Enter.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 until the baby Or�bs attack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You can avoid death by pressing Enter to back out of thi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Orbs eat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ie a message will be displayed.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You are now outside the hospital again.Press the TAB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Select MAD,Select INFO.Type Reno Davis.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er.You may watch the target at the hospital agai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o skip ahead to watch your targets movements after dep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target travel through the city.The tracker will zoo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ity church.after the target leaves the church,press C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arker down to the location of Trinity church.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arker over the front door of the church.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arker over the area where the target went.(the cand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room).The marker will change to a magnify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arker over the matches and the marker changes into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ight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Later in the game you will receive a clue on what you should 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MAD from your inventory,You will receive a messag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too weak.Maybe you should go outside to use it.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Press Enter to back out of the scene.Press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D from your inventory.Selec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hurch scene again or press 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er proceeds to a bar in north Brooklyn.Watch wher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ce he has entered the bar.When the target leaves,Press 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Press F3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orth Brooklyn and travel to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arker over the do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arker over the video game at the left side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play the game.You will be interru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indly group of bar patrons.Watch this scene until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e knives at the bartender.The object is to land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f his fingers (four total) without missing.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hrow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knife outside of the hand area.You will be thrown outside.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side and position the marker over the knife table.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throw a knife and hit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ie,press Enter to try again.Aim carefully and you wi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ning the contest,watch carefully the signal tath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.This will prov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proved your skills to the thugs,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video game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play the video game.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haracter through the video game,use the arrow keys.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up &amp;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on your own.Good luck o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Be sure to watch for clues as you play Manhunter.Many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ve symbolic significance,and may be useful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Keep an eye out for strange or unusual things that ma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